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128171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55634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